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1"/>
        <w:rPr/>
      </w:pPr>
      <w:r>
        <w:rPr/>
        <w:t>Tantárgyi program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962"/>
        <w:gridCol w:w="283"/>
        <w:gridCol w:w="425"/>
        <w:gridCol w:w="851"/>
        <w:gridCol w:w="142"/>
        <w:gridCol w:w="3118"/>
      </w:tblGrid>
      <w:tr>
        <w:trPr>
          <w:trHeight w:val="306" w:hRule="atLeast"/>
        </w:trPr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tantárgy neve: </w:t>
            </w:r>
            <w:r>
              <w:rPr/>
              <w:t xml:space="preserve">Ökológiai gazdálkod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ódja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MTKT2OKG00000</w:t>
            </w:r>
          </w:p>
        </w:tc>
      </w:tr>
      <w:tr>
        <w:trPr>
          <w:trHeight w:val="328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 angolul: </w:t>
            </w:r>
            <w:r>
              <w:rPr/>
              <w:t>Ecological agricul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telező előtanulmány(ok) megnevezés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ódj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tárgyfelelős neve: </w:t>
            </w:r>
            <w:r>
              <w:rPr/>
              <w:t>Dr. Körmendi Sándor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Beosztása: </w:t>
            </w:r>
            <w:r>
              <w:rPr/>
              <w:t>egyetemi doc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viszony jellege (T - R - M):</w:t>
            </w:r>
            <w:r>
              <w:rPr/>
              <w:t xml:space="preserve"> T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ak és évfolyam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TK MS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KMNRKG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zreműködő előadó(k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zreműködő gyakorlatvezető(k):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ti óraszám: E: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Gy: 2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ámonkérés módja: </w:t>
            </w:r>
            <w:r>
              <w:rPr>
                <w:b/>
                <w:bCs/>
              </w:rPr>
              <w:t>G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editértéke: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óraszám: E: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</w:t>
            </w:r>
            <w:r>
              <w:rPr>
                <w:b/>
              </w:rPr>
              <w:t>Gy: 28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élévközi ellenőrzések száma és módja: </w:t>
            </w:r>
            <w:r>
              <w:rPr>
                <w:bCs/>
              </w:rPr>
              <w:t>1 ZH-dolgozat és egy kiadott témában szemináriumi dolgozat elkészítése és előadása</w:t>
            </w:r>
          </w:p>
        </w:tc>
      </w:tr>
      <w:tr>
        <w:trPr>
          <w:trHeight w:val="1384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 xml:space="preserve">Oktatási cél: </w:t>
            </w:r>
            <w:r>
              <w:rPr/>
              <w:t xml:space="preserve">A környezet védelme, a természeti értékek megőrzése napjainkra a társadalmi és gazdasági élet meghatározó részévé vált. A tantárgy célja az ökológiai alapokon nyugvó ökonómikus gazdálkodás elméleti és gyakorlati kérdéseinek megismertetése a hallgatókkal. Messzemenőkig szem előtt tartva azt a tényt, hogy az ökológiai gazdálkodás nem csupán termeléstechnológia, hanem etikai kérdés, életszemlélet és életforma is egyben. </w:t>
            </w:r>
            <w:r>
              <w:rPr>
                <w:color w:val="000000"/>
              </w:rPr>
              <w:t>A hallgatók a tantárgy keretében megismerkednek  a fenntartható agrártermelés, az alternatív gazdálkodási módok jellemzőivel, legfontosabb alapelemeivel, a nemzetközi és hazai ökológiai gazdálkodással kapcsolatos szervezetekkel, programokkal, az ökológiai-, biogazdálkodási irányzatokat, az ökológiai gazdálkodás szabályozásával. Elsajátítják az ökogazdálkodás technológiáit a szántóföldi, gyep és kertészeti kultúrákban, valamint az állattenyésztési ágazatokban.  Megismerik az ökológiai gazdálkodás nemzetközi és hazai helyzetét, fejlesztésének lehetőségeit, valamint a támogatási rendszereket i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tantárgy foglalkozásainak (</w:t>
            </w:r>
            <w:r>
              <w:rPr/>
              <w:t>elmélet, gyakorlat</w:t>
            </w:r>
            <w:r>
              <w:rPr>
                <w:b/>
              </w:rPr>
              <w:t>) anyaga (</w:t>
            </w:r>
            <w:r>
              <w:rPr/>
              <w:t>ismeretkörök leírása</w:t>
            </w:r>
            <w:r>
              <w:rPr>
                <w:b/>
              </w:rPr>
              <w:t>):</w:t>
            </w:r>
          </w:p>
          <w:p>
            <w:pPr>
              <w:pStyle w:val="Heading2"/>
              <w:rPr/>
            </w:pPr>
            <w:r>
              <w:rPr/>
              <w:t>Témakör címe                                                                                                  Óraszám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E: Az ökológiai gazdálkodás fogalma, főbb alapelvei és története.                                          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: Ismerkedés az ökológiai gazdálkodás irányzataival (biodinamikus gazdálkodás,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ermakultúra, szerves-biológiai gazdálkodás stb.), Erdő-mező rendszerek (Agroforestry).        2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E: Az ökológiai gazdálkodás helyzete napjainkban (világviszonylatban, IFOAM,</w:t>
            </w:r>
          </w:p>
          <w:p>
            <w:pPr>
              <w:pStyle w:val="Normal"/>
              <w:jc w:val="both"/>
              <w:rPr/>
            </w:pPr>
            <w:r>
              <w:rPr/>
              <w:t>Európában és Magyarországon).                                                                                                      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y: Az ökológiai gazdálkodás hazai szervezetei és feladatuk.                                                      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E: Az ökológiai gazdálkodás törvényi háttere, szabályozása és támogatási rendszere.             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y: Áttérés az ökológiai gazdálkodásra (előírások, költségek, tervek).                                         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E: A fenntartható fejlődés és az ökológiai gazdálkodás kapcsolata, a </w:t>
            </w:r>
          </w:p>
          <w:p>
            <w:pPr>
              <w:pStyle w:val="Normal"/>
              <w:jc w:val="both"/>
              <w:rPr/>
            </w:pPr>
            <w:r>
              <w:rPr/>
              <w:t>biodiverzitás és az agrobiodiverzitás megőrzése, az ökológiai gazdálkodás és a jövő.                  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y: A diverzitás indexek, a diverzitás jellemzése és számolása az agroökológiai rendszerben.    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 </w:t>
            </w:r>
            <w:r>
              <w:rPr/>
              <w:t>E: Növénytermesztési alapelvek az ökológiai gazdálkodásban (vetésforgó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alajművelés, tápanyagellátás, növényvédelem, stb.)                                                                     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y: Az ökológiai gazdálkodásban alkalmazható biológiai és kémiai védekezésre                         2</w:t>
            </w:r>
          </w:p>
          <w:p>
            <w:pPr>
              <w:pStyle w:val="Normal"/>
              <w:rPr/>
            </w:pPr>
            <w:r>
              <w:rPr/>
              <w:t>használt készítmények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5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 </w:t>
            </w:r>
            <w:r>
              <w:rPr/>
              <w:t>E: Ökológiai gyepgazdálkodás; a gyepek helyzete, a gyephasznosítás lehetőségei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yepek növényzete, a gyepek termése és a termés minősége.                                                        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y: A legelő kialakítása, legeltetés.                                                                                                 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7. </w:t>
            </w:r>
            <w:r>
              <w:rPr/>
              <w:t>E: Takarmánynövények és gabonanövények termesztése az ökológiai gazdálkodásban             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y: Az őszi és tavaszi takarmánykeverékek ismertetése, valamint zöld futószalag készítése.       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 termelés és feldolgozás során alkalmazott gépek, technológiai berendezések ismertetése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8. </w:t>
            </w:r>
            <w:r>
              <w:rPr/>
              <w:t>E: Az ökológiai állattenyésztés alapjai                                                                                       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y: Állatvédelem, animal welfare                                                                                                    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E: Ökológiai gyümölcs- és zöldségtermesztés; gyógy- és fűszernövény termesztés.                   1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y: A gyümölcsös ápolási munkái. Vetésterv készítése.                                                                 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0. </w:t>
            </w:r>
            <w:r>
              <w:rPr/>
              <w:t>E: Szarvasmarha tenyésztése, tartástechnológiája,                                                                      1</w:t>
            </w:r>
          </w:p>
          <w:p>
            <w:pPr>
              <w:pStyle w:val="Normal"/>
              <w:rPr/>
            </w:pPr>
            <w:r>
              <w:rPr/>
              <w:t>Gy. Legeltetés gyakorlati kérdései                                                                                                    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1. </w:t>
            </w:r>
            <w:r>
              <w:rPr/>
              <w:t>E: Sertés és baromfi-félék tartási és tenyésztési lehetőségei az ökológiai állattenyésztésben.   1</w:t>
            </w:r>
          </w:p>
          <w:p>
            <w:pPr>
              <w:pStyle w:val="Normal"/>
              <w:rPr/>
            </w:pPr>
            <w:r>
              <w:rPr/>
              <w:t>Gy: Alternatív technológiák összehasonlító elemzése                                                                      2</w:t>
            </w:r>
          </w:p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E: Akvakultúra                                                                                                                               1</w:t>
            </w:r>
          </w:p>
          <w:p>
            <w:pPr>
              <w:pStyle w:val="Normal"/>
              <w:rPr/>
            </w:pPr>
            <w:r>
              <w:rPr/>
              <w:t>Gy: Biohal előállítás technológiája                                                                                                    2</w:t>
            </w:r>
          </w:p>
          <w:p>
            <w:pPr>
              <w:pStyle w:val="Normal"/>
              <w:rPr/>
            </w:pPr>
            <w:r>
              <w:rPr>
                <w:b/>
              </w:rPr>
              <w:t>13. E:</w:t>
            </w:r>
            <w:r>
              <w:rPr/>
              <w:t>Az ökológiai gazdálkodás ökonómiája                                                                                    1</w:t>
            </w:r>
          </w:p>
          <w:p>
            <w:pPr>
              <w:pStyle w:val="Normal"/>
              <w:rPr/>
            </w:pPr>
            <w:r>
              <w:rPr/>
              <w:t>Gy: Marketing                                                                                                                                   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4. Zh, előadások                                                                                                                                3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ötelező irodalom: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örmendi S.(2015): Ökológiai gazdálkodás. Egyetemi jegyzet.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adics L. (2001): Ökológiai gazdálkodás, Dinasztia Kiadó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adics L. (2002): Ökológiai gazdálkodás II., Szaktudás Kiadó Ház, Bp.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eléndy Sz. szerk. (1997): Biogazdálkodás az ökológiai szemléletű gazdálkodás kézikönyve. Mezőgazdasági Szaktudás Kiadó, Budapest</w:t>
            </w:r>
          </w:p>
          <w:p>
            <w:pPr>
              <w:pStyle w:val="TextBodyIndent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jánlott irodalom: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/>
              <w:t>Járási É. Zs.(2005):</w:t>
            </w:r>
            <w:r>
              <w:rPr>
                <w:bCs/>
              </w:rPr>
              <w:t xml:space="preserve"> Az ökológiai gazdálkodás</w:t>
            </w:r>
            <w:r>
              <w:rPr/>
              <w:t>. Szaktudás Kiadó Ház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árközy P. – Seléndy Sz. (1991): Biogazda 1.,Biokultúra Egyesület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árközy P. – Seléndy Sz. (1994): Biogazda 2., Biokultúra Egyesület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árközy P. – Seléndy Sz. (1995): Biogazda 3., Biokultúra Egyesület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/>
              <w:t>Seléndy Sz. (2005): Ökogazdák Kézikönyve. Szaktudás Kiadó Ház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ischl G. szerk. (2003): A biológiai növényvédelem alapjai. Mezőgazda Kiadó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asztik V. (2003): Az ökokertek növényvédelme. Mezőgazda Kiadó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amás E. (1992): Biokertészek könyve, Agricola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Biofüzetek sorozat, Mezőgazda Kiadó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Biokultúra folyóira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z előadásokhoz és gyakorlatokhoz kapcsolódóan a Mezőgazda Kiadó ökogazdálkodással összefüggő kijelölt kötetei.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posvár, 2015. szeptember 3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székvezető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felelős oktató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Kaposvári Egyetem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Agrár- és Környezettudományi Kar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Természetvédelmi és Környezetgazdálkodási Tanszék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2015/2016. I.félév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rFonts w:eastAsia="Batang;바탕"/>
      <w:sz w:val="24"/>
      <w:szCs w:val="24"/>
    </w:rPr>
  </w:style>
  <w:style w:type="character" w:styleId="CharChar">
    <w:name w:val=" Char Char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6:56:00Z</dcterms:created>
  <dc:creator>Dr. Körmendi Sándor</dc:creator>
  <dc:description/>
  <cp:keywords/>
  <dc:language>en-US</dc:language>
  <cp:lastModifiedBy>kormendi.sandor</cp:lastModifiedBy>
  <cp:lastPrinted>2012-03-06T11:59:00Z</cp:lastPrinted>
  <dcterms:modified xsi:type="dcterms:W3CDTF">2015-09-06T11:54:00Z</dcterms:modified>
  <cp:revision>6</cp:revision>
  <dc:subject/>
  <dc:title>Természetvédelmi és Környezetgazdálkodási Tanszék</dc:title>
</cp:coreProperties>
</file>